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392901355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  <w:tab w:val="center" w:pos="4677" w:leader="none"/>
          <w:tab w:val="left" w:pos="8145" w:leader="none"/>
        </w:tabs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785" w:leader="none"/>
        </w:tabs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спективний план </w:t>
      </w:r>
    </w:p>
    <w:p>
      <w:pPr>
        <w:pStyle w:val="Normal"/>
        <w:tabs>
          <w:tab w:val="clear" w:pos="708"/>
          <w:tab w:val="left" w:pos="1785" w:leader="none"/>
        </w:tabs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Макарівської селищної ради на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3690" w:leader="none"/>
        </w:tabs>
        <w:spacing w:lineRule="atLeast" w:line="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 Закону України «Про місцеве самоврядування в Україні», враховуючи рекомендації постійної комісії з питань прав людини, законності, депутатської діяльності, етики та регламенту, розвитку та вдосконалення місцевого самоврядування, запобігання корупції,</w:t>
      </w:r>
    </w:p>
    <w:p>
      <w:pPr>
        <w:pStyle w:val="Normal"/>
        <w:tabs>
          <w:tab w:val="clear" w:pos="708"/>
          <w:tab w:val="left" w:pos="117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спективний план роботи Макарівської селищної ради 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згідно додатку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</w:t>
      </w:r>
      <w:r>
        <w:rPr>
          <w:sz w:val="28"/>
          <w:szCs w:val="28"/>
        </w:rPr>
        <w:t>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прав людини, законності, депутатської діяльності, етики та регламенту, розвитку та вдосконалення місцевого самоврядування, запобігання коруп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85" w:leader="none"/>
          <w:tab w:val="left" w:pos="1365" w:leader="none"/>
          <w:tab w:val="left" w:pos="6540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365" w:leader="none"/>
          <w:tab w:val="left" w:pos="6540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365" w:leader="none"/>
          <w:tab w:val="left" w:pos="6540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365" w:leader="none"/>
          <w:tab w:val="left" w:pos="5580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Макарів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92-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4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64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5640" w:hanging="0"/>
        <w:jc w:val="both"/>
        <w:rPr>
          <w:lang w:val="uk-UA"/>
        </w:rPr>
      </w:pPr>
      <w:r>
        <w:rPr>
          <w:lang w:val="uk-UA"/>
        </w:rPr>
        <w:t>від 19.12.202</w:t>
      </w:r>
      <w:r>
        <w:rPr>
          <w:lang w:val="en-US"/>
        </w:rPr>
        <w:t>5</w:t>
      </w:r>
      <w:r>
        <w:rPr>
          <w:lang w:val="uk-UA"/>
        </w:rPr>
        <w:t xml:space="preserve"> №1192-</w:t>
      </w:r>
      <w:r>
        <w:rPr>
          <w:lang w:val="en-US"/>
        </w:rPr>
        <w:t>47</w:t>
      </w:r>
      <w:r>
        <w:rPr>
          <w:lang w:val="uk-UA"/>
        </w:rPr>
        <w:t>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Макарівської селищної ради на 202</w:t>
      </w:r>
      <w:r>
        <w:rPr>
          <w:b/>
        </w:rPr>
        <w:t>6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99"/>
      </w:tblGrid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півріччя</w:t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1. Про затвердження та внесення змін до програм місцевого значення на 202</w:t>
            </w:r>
            <w:r>
              <w:rPr/>
              <w:t>6</w:t>
            </w:r>
            <w:r>
              <w:rPr>
                <w:lang w:val="uk-UA"/>
              </w:rPr>
              <w:t xml:space="preserve"> рік (при необхідності)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Відповідальні: секретар ради; голови профільних комісій</w:t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2. Про заслуховування звіту про виконання перспективного плану роботи ради за 202</w:t>
            </w:r>
            <w:r>
              <w:rPr/>
              <w:t>5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і: секретар ради;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голови постійних комісій</w:t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3. Про затвердження звіту про виконання бюджету Макарівської селищної територіальної громади за 202</w:t>
            </w:r>
            <w:r>
              <w:rPr/>
              <w:t>5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Відповідальні: фінансове управлі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а комісія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</w:t>
            </w:r>
          </w:p>
        </w:tc>
      </w:tr>
      <w:tr>
        <w:trPr>
          <w:trHeight w:val="591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4. Про затвердження звіту про виконання бюджету Макарівської селищної територіальної громади за І квартал 202</w:t>
            </w:r>
            <w:r>
              <w:rPr/>
              <w:t>6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Відповідальні: фінансове управління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постійна комісія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</w:t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5. Про внесення змін до рішення селищної ради від 25.06.2021 №165-09-</w:t>
            </w:r>
            <w:r>
              <w:rPr>
                <w:lang w:val="en-US"/>
              </w:rPr>
              <w:t>VIII</w:t>
            </w:r>
            <w:r>
              <w:rPr>
                <w:lang w:val="uk-UA"/>
              </w:rPr>
              <w:t xml:space="preserve"> «Про встановлення місцевих податків та зборів </w:t>
            </w:r>
            <w:r>
              <w:rPr>
                <w:bCs/>
                <w:lang w:val="uk-UA"/>
              </w:rPr>
              <w:t>на території Макарівської селищної територіальної громади»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: заступники селищного голови з питань діяльності виконавчих органів ради; постійна комісії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півріччя</w:t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1. Про затвердження звіту про виконання бюджету Макарівської селищної територіальної громади за І півріччя 2026 року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lang w:val="uk-UA"/>
              </w:rPr>
              <w:t>Відповідальні: фінансове управління;</w:t>
            </w:r>
          </w:p>
          <w:p>
            <w:pPr>
              <w:pStyle w:val="Normal"/>
              <w:autoSpaceDE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постійна комісія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</w:t>
            </w:r>
          </w:p>
          <w:p>
            <w:pPr>
              <w:pStyle w:val="Normal"/>
              <w:autoSpaceDE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2. Про затвердження звіту про виконання бюджету Макарівської селищної територіальної громади за 9 місяців 202</w:t>
            </w:r>
            <w:r>
              <w:rPr/>
              <w:t>6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Відповідальні: фінансове управління; постійна комісія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</w:t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lang w:val="uk-UA"/>
              </w:rPr>
              <w:t>3. Про затвердження плану діяльності з підготовки проектів регуляторних актів на 202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: секретар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ідділ економічного розвитку та управління комунальним майном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постійна комісія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</w:t>
            </w:r>
          </w:p>
        </w:tc>
      </w:tr>
      <w:tr>
        <w:trPr>
          <w:trHeight w:val="42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4. Про перспективний план роботи ради на 202</w:t>
            </w:r>
            <w:r>
              <w:rPr/>
              <w:t>7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lang w:val="uk-UA"/>
              </w:rPr>
              <w:t>Відповідальні: секретар ради;</w:t>
            </w:r>
          </w:p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и постійних комісій</w:t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5. Про затвердження та внесення змін до програм місцевого значення на 202</w:t>
            </w:r>
            <w:r>
              <w:rPr/>
              <w:t>7</w:t>
            </w:r>
            <w:r>
              <w:rPr>
                <w:lang w:val="uk-UA"/>
              </w:rPr>
              <w:t xml:space="preserve"> рік (при необхідності)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Відповідальні: секретар ради; 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>голови профільних комісій</w:t>
            </w:r>
          </w:p>
        </w:tc>
      </w:tr>
      <w:tr>
        <w:trPr>
          <w:trHeight w:val="483" w:hRule="atLeast"/>
        </w:trPr>
        <w:tc>
          <w:tcPr>
            <w:tcW w:w="4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6. Про бюджет Макарівської селищної територіальної громади на 202</w:t>
            </w:r>
            <w:r>
              <w:rPr/>
              <w:t>7</w:t>
            </w:r>
            <w:r>
              <w:rPr>
                <w:lang w:val="uk-UA"/>
              </w:rPr>
              <w:t xml:space="preserve"> рік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lang w:val="uk-UA"/>
              </w:rPr>
              <w:t>Відповідальні: фінансове управління;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lang w:val="uk-UA"/>
              </w:rPr>
              <w:t>постійна комісія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итання, які розглядаються постійно та по мірі необхідності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ро внесення змін до бюджету Макарівської селищної територіальної громади на 202</w:t>
      </w:r>
      <w:r>
        <w:rPr/>
        <w:t>6</w:t>
      </w:r>
      <w:r>
        <w:rPr>
          <w:lang w:val="uk-UA"/>
        </w:rPr>
        <w:t xml:space="preserve"> рік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ро внесення змін до програм місцевого значення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про регулювання земельних відносин громадян, підприємств, установ та організацій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ро надання дозволів підприємствам та організаціям комунальної власності на списання основних засобів, що перебувають у них на балансі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про надання дозволів про передачу основних засобів з балансу на баланс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ро заслуховування інформації керівників комунальних підприємств, установ і організацій про результати діяльності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ро заслуховування повідомлень депутатів про роботу в раді, виконання ними доручень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постійних комісій селищної рад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1. Розгляд питань, пов’язаних з підготовкою до пленарних засідань селищної ради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Відповідальні: голови постійних комісій, секретар рад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 Розгляд питань, передбачених планами роботи комісій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Відповідальні: голови постійних комісій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-масові заход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Участь в організації та проведенні заходів у зв’язку з відзначенням державних та традиційних свят – протягом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альні: заступники селищного голови з питань діяльності виконавчих органів ради, головний бухгалтер селищної ради, голови профільних коміс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54:00Z</dcterms:created>
  <dc:creator>секретар</dc:creator>
  <dc:description/>
  <cp:keywords/>
  <dc:language>en-US</dc:language>
  <cp:lastModifiedBy>User Windows</cp:lastModifiedBy>
  <cp:lastPrinted>2025-01-06T09:29:00Z</cp:lastPrinted>
  <dcterms:modified xsi:type="dcterms:W3CDTF">2025-12-25T07:52:00Z</dcterms:modified>
  <cp:revision>152</cp:revision>
  <dc:subject/>
  <dc:title> </dc:title>
</cp:coreProperties>
</file>