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8pt" filled="f" o:ole="">
            <v:imagedata r:id="rId3" o:title=""/>
          </v:shape>
          <o:OLEObject Type="Embed" ProgID="" ShapeID="ole_rId2" DrawAspect="Content" ObjectID="_974014141" r:id="rId2"/>
        </w:object>
      </w:r>
    </w:p>
    <w:p>
      <w:pPr>
        <w:pStyle w:val="Style14"/>
        <w:spacing w:lineRule="atLeast" w:line="240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>Про надання дозволу на розроблення детального плану територій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і клопотання, керуючись статтею 173 Земельного кодексу України, статтями 10, 19, 24 Закону України «Про регулювання містобудівної діяльності», статтями 25, 26, 59 Закону України «Про місцеве самоврядування в Україні», постановою Кабінету Міністрів України від </w:t>
      </w:r>
      <w:r>
        <w:rPr>
          <w:bCs/>
          <w:color w:val="000000"/>
          <w:sz w:val="28"/>
          <w:szCs w:val="28"/>
          <w:lang w:val="uk-UA"/>
        </w:rPr>
        <w:t>01.09.2021 №926 «Про затвердження Порядку розроблення, оновлення, внесення змін та затвердження містобудівної документації»,</w:t>
      </w:r>
      <w:r>
        <w:rPr>
          <w:sz w:val="28"/>
          <w:szCs w:val="28"/>
          <w:lang w:val="uk-UA"/>
        </w:rPr>
        <w:t xml:space="preserve"> </w:t>
      </w:r>
      <w:bookmarkStart w:id="0" w:name="_Hlk216080755"/>
      <w:r>
        <w:rPr>
          <w:sz w:val="28"/>
          <w:szCs w:val="28"/>
          <w:lang w:val="uk-UA"/>
        </w:rPr>
        <w:t>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</w:t>
      </w:r>
      <w:bookmarkEnd w:id="0"/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детального плану території для будівництва складу та облаштування стоянки вантажних автомобілів на земельній ділянці з кадастровим номером 3222783201:02:001:0010, площею 0,4789 га, яка знаходиться по вул. Копилівській в с. Копилів Макарівської селищної територіальної громади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2. Підготувати та укласти відповідний договір на розроблення детальних планів територій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із розроблення детального плану території здійснити згідно з вимогами статті 10 Закону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відомити через засоби масової інформації про розроблення містобудівної документації на місцевому рівні для розгляду та узагальнення пропозицій громадськості до проектних документацій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ведення громадських слухань з метою врахування громадських інтересів при розробленні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обникам подати розроблений у відповідності до вимог законодавства України детальний план територій на затвердження до Макарі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 w:eastAsia="ru-RU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остійну комісію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</w:t>
        <w:tab/>
        <w:t xml:space="preserve"> </w:t>
        <w:tab/>
        <w:t xml:space="preserve">  Вадим ТОКАР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211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uppressAutoHyphens w:val="false"/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06:00Z</dcterms:created>
  <dc:creator>здольник_г</dc:creator>
  <dc:description/>
  <cp:keywords/>
  <dc:language>en-US</dc:language>
  <cp:lastModifiedBy>User Windows</cp:lastModifiedBy>
  <cp:lastPrinted>2025-10-14T10:17:00Z</cp:lastPrinted>
  <dcterms:modified xsi:type="dcterms:W3CDTF">2025-12-30T13:30:00Z</dcterms:modified>
  <cp:revision>11</cp:revision>
  <dc:subject/>
  <dc:title> </dc:title>
</cp:coreProperties>
</file>