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416186833" r:id="rId2"/>
        </w:object>
      </w:r>
    </w:p>
    <w:p>
      <w:pPr>
        <w:pStyle w:val="Style19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«18» листопада 2025 року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0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 присвоєння, зміну, коригування, анул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дрес об’єктів нерухомого ма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яви фізичних осіб та подані документи, відповідно до Закону України «Про регулювання містобудівної діяльності», Порядку присвоєння адрес об’єктам будівництва, об’єктам нерухомого майна, затвердженого постановою Кабінету Міністрів України від 07.07.2021 № 690, керуючись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37, статтями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акарівської селищної ради вирішив:</w:t>
      </w:r>
    </w:p>
    <w:p>
      <w:pPr>
        <w:pStyle w:val="Style17"/>
        <w:tabs>
          <w:tab w:val="clear" w:pos="709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и об’єктам нерухомого майна на території населених пунктів Макарівської селищної територіальної громади, що перебувають у власності (користуванні) фізичних та юридичних осіб, згідно переліку, що додається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 та просторового планування селищної ради у встановленому порядку внести інформацію про присвоєння адрес об’єктам нерухомого майна, що зазначені у пункті 1 цього рішення, до Єдиної державної електронної системи у сфері будівництва з використанням Реєстру будівельної діяльності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Рекомендувати власникам об’єктів нерухомого майна встановити адресні таблички відповідно до присвоєних адресних номерів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керуючого справами (секретаря) виконавчого комітету Наталію Бурнашеву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селищного голови                                Анатолій КАРБОВСЬКИЙ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до рішення виконавчого комітету Макарівськї селищної рад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 18.11.2025 № 1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лік об’єктів нерухомого майна на території населених пунктів Макарівської селищної територіальної громад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ким присвоєно, змінено, скориговано, анульовано адре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827"/>
        <w:gridCol w:w="3402"/>
        <w:gridCol w:w="4820"/>
      </w:tblGrid>
      <w:tr>
        <w:trPr>
          <w:tblHeader w:val="true"/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сник, користувач (прізвище, ім’я, по батькові фізичної особи, найменування юридичної особ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става присвоєння, зміни, коригування, анулювання адрес об’єктам нерухомого май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йменування об’єкта нерухомого майна, якому присвоєно, змінено, скориговано, анульовано адре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своєна адреса об’єкту нерухомого майна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83,4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Фасівочка, 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ОБА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довий будин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гальна площа 45,9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онщина 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довий будин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гальна площа 25,8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онщина *****************</w:t>
            </w:r>
          </w:p>
        </w:tc>
      </w:tr>
      <w:tr>
        <w:trPr>
          <w:trHeight w:val="10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230,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Вишеград, 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своєння адрес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54,2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алий Карашин, 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співласник ¾ част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співласник ¼ час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ригування адреси: будинок садибного типу (загальна </w:t>
              <w:br/>
              <w:t>площа 65,2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 за адресою: 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. Мар’яні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инок садибного типу (загальна площа 65,2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. Мар’янівка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125,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Ситняки, 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86,7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онщина, 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’єкт будівництва – будинок садибного типу (загальна площа 159,5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отижин, 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99,1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піївка, 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адкоємець ½ час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адкоємець ½ част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ригування адреси: будинок садибного типу (загальна </w:t>
              <w:br/>
              <w:t>площа 74,2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 за адресою: 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. Фасівоч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инок садибного типу (загальна площа 74,2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. Фасівочка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117,6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піївка, ***************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уючий справами(секретар) виконавчого комітету</w:t>
        <w:tab/>
        <w:tab/>
        <w:tab/>
        <w:tab/>
        <w:tab/>
        <w:tab/>
        <w:t>Наталія БУРНАШ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539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Шрифт абзацу за замовчуванням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rFonts w:ascii="Arial" w:hAnsi="Arial" w:eastAsia="Times New Roman" w:cs="Times New Roman"/>
      <w:sz w:val="16"/>
      <w:szCs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азва об'є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7:12:00Z</dcterms:created>
  <dc:creator>5</dc:creator>
  <dc:description/>
  <cp:keywords/>
  <dc:language>en-US</dc:language>
  <cp:lastModifiedBy>Наталія Бурнашева</cp:lastModifiedBy>
  <cp:lastPrinted>2025-12-01T15:22:00Z</cp:lastPrinted>
  <dcterms:modified xsi:type="dcterms:W3CDTF">2026-01-02T08:02:00Z</dcterms:modified>
  <cp:revision>24</cp:revision>
  <dc:subject/>
  <dc:title/>
</cp:coreProperties>
</file>