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156869522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18» листопада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ведення комплексу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рокладання трубопроводу меліоративної сист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глянувши звернення </w:t>
      </w:r>
      <w:bookmarkStart w:id="0" w:name="_Hlk21505805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ОВ «Агро-Холдинг МС» щодо погодження прокладання трубопроводу меліоративної системи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ід 25.08.2025 № 263, відповідно до Земельного кодексу України, законів України «Про регулювання містобудівної діяльності», «Про меліорацію земель», «Про топографо-геодезичну і картографічну діяльність», керуючись статтями 31, 33, 40, 52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Товариству з обмеженою відповідальністю «Агро-Холдинг МС» (код ЄДРПОУ 34575937) План-схему прокладання трубопроводу меліоративної системи на землях загального користування комунальної власності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Товариству з обмеженою відповідальністю «Агро-Холдинг МС» (код ЄДРПОУ 34575937) на здійснення комплексу заходів з організації топографо-геодезичних вишукувань на землях загального користування комунальної власності відповідно до погодженої План-схеми з дотриманням відповідних нормативно-технічних документів, що регулюють порядок та правила виконання таких робіт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заступника селищного голови з питань діяльності виконавчих органів ради </w:t>
        <w:br/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селищного голови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Анатолій КАРБОВСЬКИЙ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40:00Z</dcterms:created>
  <dc:creator>User Windows</dc:creator>
  <dc:description/>
  <cp:keywords/>
  <dc:language>en-US</dc:language>
  <cp:lastModifiedBy>Наталія Бурнашева</cp:lastModifiedBy>
  <cp:lastPrinted>2025-11-26T18:29:00Z</cp:lastPrinted>
  <dcterms:modified xsi:type="dcterms:W3CDTF">2025-11-26T16:29:00Z</dcterms:modified>
  <cp:revision>57</cp:revision>
  <dc:subject/>
  <dc:title/>
</cp:coreProperties>
</file>