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33886972" r:id="rId2"/>
        </w:object>
      </w:r>
    </w:p>
    <w:p>
      <w:pPr>
        <w:pStyle w:val="Style18"/>
        <w:ind w:right="-5" w:hanging="0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9"/>
              <w:spacing w:before="0" w:after="0"/>
              <w:ind w:right="-5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«18» листопада 2025 року</w:t>
            </w:r>
          </w:p>
        </w:tc>
        <w:tc>
          <w:tcPr>
            <w:tcW w:w="3285" w:type="dxa"/>
            <w:tcBorders/>
          </w:tcPr>
          <w:p>
            <w:pPr>
              <w:pStyle w:val="Style19"/>
              <w:spacing w:before="0" w:after="0"/>
              <w:ind w:right="-5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Style19"/>
              <w:spacing w:before="0" w:after="0"/>
              <w:ind w:right="-5" w:hanging="0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 xml:space="preserve">1018 </w:t>
            </w:r>
          </w:p>
        </w:tc>
      </w:tr>
    </w:tbl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5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становлення поточних індивідуальних технологічних нормативів використання питної води для Комунального підприємства «Макарівське виробниче управління житлово-комунального господарства» Макарівської селищної рад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5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у </w:t>
      </w:r>
      <w:bookmarkStart w:id="0" w:name="_Hlk213859086"/>
      <w:r>
        <w:rPr>
          <w:rFonts w:cs="Times New Roman" w:ascii="Times New Roman" w:hAnsi="Times New Roman"/>
          <w:sz w:val="28"/>
          <w:szCs w:val="28"/>
        </w:rPr>
        <w:t>Комунального підприємства «Макарівське виробниче управління житлово-комунального господарства» Макарівської селищної рад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, відповідно до </w:t>
      </w:r>
      <w:hyperlink r:id="rId4" w:tgtFrame="_top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ті 40 Вод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5" w:tgtFrame="_top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ті 29 Закону України «Про питну воду та питне водопостачан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hyperlink r:id="rId6" w:tgtFrame="_top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казу Міністерства регіонального розвитку, будівництва та житлово-комунального господарства України від 25.06.2014 №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 затвердження Порядку розроблення та затвердження технологічних нормативів використання питної води підприємствами, які надають послуги з централізованого водопостачання та/або водовідведення», враховуючи розрахунок поточних індивідуальних технологічних нормативів використання питної води для Комунального підприємства «Макарівське виробниче управління житлово-комунального господарства» Макарівської селищної ради, погоджених Департаментом екології та природних ресурсів Київської обласної державної адміністрації та Державним агентством водних ресурсів України, з метою забезпечення раціонального використання водних ресурсів, стимулювання діяльності суб'єкта господарювання до зменшення втрат питної води під час її виробництва, транспортування та розподілення, оптимізації собівартості послуг з централізованого водопостачання та водовідведення, керуючись статтями 28, 40, 52,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акарівської селищної ради вирішив: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становити поточні індивідуальні технологічні нормативи використання питної води для Комунального підприємства «Макарівське виробниче управління житлово-комунального господарства» Макарівської селищної ради (код ЄДРПОУ 03346749), на рівні 313,55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іднятої води терміном на п’ять років, в тому числі: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- у водопровідному господарстві на рівні 311,54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піднятої води;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аналізаційному господарстві - на рівні 2,014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піднятої води.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унальному підприємству «Макарівське виробниче управління житлово-комунального господарства» Макарівської селищної ради при формуванні тарифів на послуги з централізованого водопостачання та централізованого водовідведення використовувати встановлені пунктом 1 цього рішення поточні індивідуальні технологічні нормативи використання питної води.</w:t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638" w:leader="none"/>
        </w:tabs>
        <w:spacing w:lineRule="auto" w:line="240" w:before="0" w:after="0"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ішення покласти на заступника селищного голови з питань діяльності виконавчих органів ради </w:t>
        <w:br/>
        <w:t>Марину Радченко..</w:t>
      </w:r>
    </w:p>
    <w:p>
      <w:pPr>
        <w:pStyle w:val="Normal"/>
        <w:spacing w:lineRule="auto" w:line="240" w:before="0" w:after="0"/>
        <w:ind w:right="-5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bookmarkStart w:id="1" w:name="_Hlk214271258"/>
      <w:r>
        <w:rPr>
          <w:b/>
          <w:bCs/>
          <w:sz w:val="28"/>
          <w:szCs w:val="28"/>
        </w:rPr>
        <w:t xml:space="preserve">Заступник селищного голови             </w:t>
      </w: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bCs/>
          <w:sz w:val="28"/>
          <w:szCs w:val="28"/>
        </w:rPr>
        <w:t xml:space="preserve">       Анатолій КАРБОВСЬКИЙ</w:t>
      </w:r>
      <w:bookmarkEnd w:id="1"/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Підзаголовок Знак"/>
    <w:qFormat/>
    <w:rPr>
      <w:sz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18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 w:cs="Calibri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ips.ligazakon.net/document/view/Z950213?ed=2014_12_28&amp;an=295" TargetMode="External"/><Relationship Id="rId5" Type="http://schemas.openxmlformats.org/officeDocument/2006/relationships/hyperlink" Target="https://ips.ligazakon.net/document/view/T022918?ed=2015_02_12&amp;an=250" TargetMode="External"/><Relationship Id="rId6" Type="http://schemas.openxmlformats.org/officeDocument/2006/relationships/hyperlink" Target="https://ips.ligazakon.net/document/view/RE25839?ed=2014_06_25&amp;an=4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56:00Z</dcterms:created>
  <dc:creator>1</dc:creator>
  <dc:description/>
  <cp:keywords/>
  <dc:language>en-US</dc:language>
  <cp:lastModifiedBy>Наталія Бурнашева</cp:lastModifiedBy>
  <cp:lastPrinted>2025-11-26T18:30:00Z</cp:lastPrinted>
  <dcterms:modified xsi:type="dcterms:W3CDTF">2025-11-26T16:30:00Z</dcterms:modified>
  <cp:revision>32</cp:revision>
  <dc:subject/>
  <dc:title/>
</cp:coreProperties>
</file>