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525264739" r:id="rId2"/>
        </w:object>
      </w:r>
    </w:p>
    <w:p>
      <w:pPr>
        <w:pStyle w:val="Style17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ІШЕННЯ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uk-UA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285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02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жовтн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20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25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року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лищ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Макарі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right="-83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6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проектів будівництва на об’єк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унальної власності Макар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Відповідно до частини першої статті 31 Закону України «Про регулювання містобудівної діяльності»,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 xml:space="preserve">частини четвертої статті 7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Закону України «Про архітектурну діяльність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ункту 4 постанови Кабінету Міністрів України </w:t>
        <w:br/>
        <w:t>від 11.05.2011 № 560 «Про порядок затвердження проектів будівництва і проведення їх експертизи та визнання такими, що втратили чинність, деяких постанов Кабінету Міністрів України»</w:t>
      </w:r>
      <w:r>
        <w:rPr>
          <w:rFonts w:eastAsia="Arial" w:cs="Times New Roman" w:ascii="Times New Roman" w:hAnsi="Times New Roman"/>
          <w:sz w:val="28"/>
          <w:szCs w:val="28"/>
          <w:lang w:val="uk-UA"/>
        </w:rPr>
        <w:t>,</w:t>
      </w:r>
      <w:r>
        <w:rPr>
          <w:rFonts w:eastAsia="Arial" w:cs="Times New Roman" w:ascii="Times New Roman" w:hAnsi="Times New Roman"/>
          <w:color w:val="25252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еруючись підпунктом 1 пункту «а» статті 31, статтями 40, 59 Закону України «Про місцеве самоврядування в Україні», на підставі позитивних експертних звітів щодо розгляду кошторисної частини проектної документації за проектами,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 виконавчий комітет Макарівської селищної ради вирішив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252525"/>
          <w:sz w:val="28"/>
          <w:szCs w:val="28"/>
          <w:shd w:fill="FFFFFF" w:val="clear"/>
          <w:lang w:val="uk-UA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  <w:shd w:fill="FFFFFF" w:val="clear"/>
          <w:lang w:val="uk-UA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роекти будівництва на об’єкти комунальної власності Макарівської селищної ради згідно переліку, що додається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цього рішення покласти на заступника селищного голови з питань діяльності виконавчих органів ради </w:t>
        <w:br/>
      </w:r>
      <w:r>
        <w:rPr>
          <w:rFonts w:cs="Times New Roman" w:ascii="Times New Roman" w:hAnsi="Times New Roman"/>
          <w:sz w:val="28"/>
          <w:szCs w:val="28"/>
        </w:rPr>
        <w:t>Анатолія Карбовсько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Селищний голова                                                                                   Вадим ТОК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tabs>
          <w:tab w:val="clear" w:pos="708"/>
          <w:tab w:val="left" w:pos="9960" w:leader="none"/>
          <w:tab w:val="left" w:pos="11340" w:leader="none"/>
        </w:tabs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карівської селищної ради</w:t>
      </w:r>
    </w:p>
    <w:p>
      <w:pPr>
        <w:pStyle w:val="Normal"/>
        <w:tabs>
          <w:tab w:val="clear" w:pos="708"/>
          <w:tab w:val="left" w:pos="9960" w:leader="none"/>
          <w:tab w:val="left" w:pos="11340" w:leader="none"/>
        </w:tabs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2.10.2025 № 867</w:t>
      </w:r>
    </w:p>
    <w:p>
      <w:pPr>
        <w:pStyle w:val="Normal"/>
        <w:tabs>
          <w:tab w:val="clear" w:pos="708"/>
          <w:tab w:val="left" w:pos="9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лік проектів будівництва (стадія Робочий проект) </w:t>
      </w:r>
    </w:p>
    <w:p>
      <w:pPr>
        <w:pStyle w:val="Normal"/>
        <w:tabs>
          <w:tab w:val="clear" w:pos="708"/>
          <w:tab w:val="left" w:pos="9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об’єкти комунальної власності Макарівської селищної ради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261"/>
        <w:gridCol w:w="4218"/>
        <w:gridCol w:w="1417"/>
        <w:gridCol w:w="30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айменування замовника будівництва, юридична адрес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айменування генерального проектувальник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азва прое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Кошторисна вартість будівництва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(тис.грн.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експертного звіту щодо розгляду кошторисної частини проектної документації, ким коли затверджений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1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карівська селищна рада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иївська обл., смт Макарів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ул. Димитрія Ростовського, 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иватне підприємство </w:t>
              <w:br/>
              <w:t xml:space="preserve">«АВТОБАНБУДПРОЕКТ» </w:t>
              <w:br/>
              <w:t>(код згідно з ЄДРПОУ 40808020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апітальний ремонт дорожнього покриття внутрішніх доріг та майданчиків території ОЗО «Макарівський ліцей № 2» за адресою: Київська область, Бучанський район, с-ще Макарів, вул. Фастівська, 10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90,82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ind w:left="-1" w:right="-73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52512, затверджений 16.09.2025 ТОВ «УКРЕКСПЕРТИЗА МВК» (код згідно з ЄДРПОУ 39292946)</w:t>
            </w:r>
          </w:p>
        </w:tc>
      </w:tr>
      <w:tr>
        <w:trPr>
          <w:trHeight w:val="1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карівська селищна рада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иївська обл., смт Макарів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ул. Димитрія Ростовського, 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иватне підприємство </w:t>
              <w:br/>
              <w:t xml:space="preserve">«АВТОБАНБУДПРОЕКТ» </w:t>
              <w:br/>
              <w:t>(код згідно з ЄДРПОУ 40808020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апітальний ремонт дорожнього покриття внутрішніх доріг та майданчиків території КНП «Макарівська БЛІЛ» Макарівської селищної ради за адресою: Київська область, Бучанський район, с-ще Макарів, </w:t>
              <w:br/>
              <w:t>вул. Хмельницького Богдана, 62-А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00,77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ind w:left="-1" w:right="-73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525121 затверджений 16.09.2025 ТОВ «УКРЕКСПЕРТИЗА МВК» (код згідно з ЄДРПОУ 39292946)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1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карівська селищна рада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иївська обл., смт Макарів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ул. Димитрія Ростовського, 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Фізична особа-підприємець Корж Віктор Іванович (РНОКПП 3231013950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апітальний ремонт (термомодернізація) корпусу поліклініки Комунального некомерційного підприємства «Макарівська багатопрофільна лікарня інтенсивного лікування» Макарівської селищної ради, пошкодженого в результаті воєнних дій, за адресою: Київська обл., Бучанський р-н, смт Макарів, вул. Хмельницького Богдана, 62 - А» (Коригуванн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8067,85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ind w:left="-1" w:right="-73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683/25-РБК/ЕЗ, затверджений 05.09.2025 ТОВ «РЕМБУДКОНСАЛТІНГ» (код згідно з ЄДРПОУ 42974592)</w:t>
            </w:r>
          </w:p>
        </w:tc>
      </w:tr>
      <w:tr>
        <w:trPr>
          <w:trHeight w:val="1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карівська селищна рада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иївська обл., смт Макарів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ул. Димитрія Ростовського, 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Товариство з обмеженою відповідальністю </w:t>
              <w:br/>
              <w:t xml:space="preserve">«АБСОЛЮТ ПРОЕКТ БУД» </w:t>
              <w:br/>
              <w:t>(код згідно з ЄДРПОУ 40257454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апітальний ремонт даху багатоквартирного житлового будинку за адресою: Київської область, Бучанський район.,  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елище Макарів, вулиця 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Ярослава Мудрого, буд. 65 (Коригуванн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 738,73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ind w:left="-1" w:right="-73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11-0109-25/К/КВ, затверджений, 30.09.2025 ТОВ «ЕКСПЕРТ ЛАЙН» 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ind w:left="-1" w:right="-73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(код згідно з ЄДРПОУ 41399518)</w:t>
            </w:r>
          </w:p>
        </w:tc>
      </w:tr>
      <w:tr>
        <w:trPr>
          <w:trHeight w:val="1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карівська селищна рада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иївська обл., смт Макарів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ул. Димитрія Ростовського, 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Товариство з обмеженою відповідальністю </w:t>
              <w:br/>
              <w:t xml:space="preserve">«АБСОЛЮТ ПРОЕКТ БУД» </w:t>
              <w:br/>
              <w:t>(код згідно з ЄДРПОУ 40257454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апітальний ремонт даху багатоквартирного житлового будинку за адресою: Київської область, Бучанський район.,  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елище Макарів, 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улиця Ярослава Мудрого, буд. 68 (Коригуванн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 239,83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ind w:left="-1" w:right="-73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11-0109-25/К/КВ, затверджений, 30.09.2025 ТОВ «ЕКСПЕРТ ЛАЙН» 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ind w:left="-1" w:right="-73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(код згідно з ЄДРПОУ 41399518)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spacing w:lineRule="auto" w:line="264" w:before="0" w:after="220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264" w:before="0" w:after="220"/>
        <w:rPr>
          <w:lang w:val="uk-UA"/>
        </w:rPr>
      </w:pPr>
      <w:r>
        <w:rPr>
          <w:rFonts w:eastAsia="Calibri" w:cs="Calibri"/>
          <w:lang w:val="uk-UA"/>
        </w:rPr>
        <w:t xml:space="preserve">   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еруючий справами (секретар) виконавчого комітету</w:t>
        <w:tab/>
        <w:tab/>
        <w:tab/>
        <w:tab/>
        <w:tab/>
        <w:t xml:space="preserve">  Наталія БУРНАШЕВА</w:t>
      </w:r>
    </w:p>
    <w:sectPr>
      <w:type w:val="nextPage"/>
      <w:pgSz w:orient="landscape" w:w="16838" w:h="11906"/>
      <w:pgMar w:left="567" w:right="567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Arial"/>
      <w:b w:val="false"/>
      <w:color w:val="252525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eastAsia="Calibri" w:cs="Calibri"/>
      <w:sz w:val="16"/>
      <w:szCs w:val="16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2:40:00Z</dcterms:created>
  <dc:creator>User Windows</dc:creator>
  <dc:description/>
  <cp:keywords/>
  <dc:language>en-US</dc:language>
  <cp:lastModifiedBy>Наталія Бурнашева</cp:lastModifiedBy>
  <cp:lastPrinted>2025-10-14T13:29:00Z</cp:lastPrinted>
  <dcterms:modified xsi:type="dcterms:W3CDTF">2025-10-14T10:29:00Z</dcterms:modified>
  <cp:revision>35</cp:revision>
  <dc:subject/>
  <dc:title/>
</cp:coreProperties>
</file>