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755232702" r:id="rId2"/>
        </w:object>
      </w:r>
    </w:p>
    <w:p>
      <w:pPr>
        <w:pStyle w:val="Style17"/>
        <w:ind w:hanging="0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«21» жовтня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pacing w:before="0" w:after="0"/>
              <w:ind w:left="-48" w:hanging="0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звіту про виконання бюджету Макарівської селищної територіальної громади за 9 місяців 2025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8 та частини 4 статті 80 Бюджетного кодексу України, керуючись статтею 26, підпунктом 1 пункту «а» статті 28 Закону України «Про місцеве самоврядування в Україні», виконавчий комітет Макарівської селищної ради 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Схвалити проект рішення селищної ради «Про затвердження звіту про виконання бюджету Макарівської селищної територіальної громади за </w:t>
        <w:br/>
        <w:t>9 місяців 2025 року»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 установленому порядку винести на розгляд сесії селищної ради проект рішення «Про затвердження звіту про виконання бюджету Макарівської селищної територіальної громади за 9 місяців 2025 рок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селищного голови</w:t>
        <w:tab/>
        <w:t xml:space="preserve">                           Анатолій КАРБОВСЬК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акарівської селищної ради від 21.10.2025 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90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3909183"/>
      <w:r>
        <w:rPr>
          <w:b/>
          <w:sz w:val="28"/>
          <w:szCs w:val="28"/>
          <w:lang w:val="uk-UA"/>
        </w:rPr>
        <w:t xml:space="preserve">Проект рішення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" w:name="_Hlk93909183"/>
      <w:r>
        <w:rPr>
          <w:b/>
          <w:sz w:val="28"/>
          <w:szCs w:val="28"/>
          <w:lang w:val="uk-UA"/>
        </w:rPr>
        <w:t xml:space="preserve">«Про затвердження звіту про виконання бюджету Макарівської селищної територіальної гро ради за </w:t>
      </w:r>
      <w:bookmarkEnd w:id="1"/>
      <w:r>
        <w:rPr>
          <w:b/>
          <w:sz w:val="28"/>
          <w:szCs w:val="28"/>
          <w:lang w:val="uk-UA"/>
        </w:rPr>
        <w:t>9 місяців 2025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звіт фінансового управління Макарівської селищної ради про виконання бюджету Макарівської селищної територіальної громади за 9 місяців 2025 року, відповідно до частини 4 статті 80 Бюджетного кодексу України, пункту 23 частини 1 статті 26, статті 61 Закону України «Про місцеве самоврядування в Україні», Макарівська селищна рада 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Макарівської селищної територіальної громади за 9 місяців 2025 року по доходах у сумі 959 199 798,11 гривень (дев'ятсот п'ятдесят дев'ять мільйонів сто дев'яносто дев'ять тисяч сімсот дев'яносто вісім гривень 11 копійок) і по видатках у сумі 603 895 765,88 гривень (шістсот три мільйона вісімсот дев'яносто п'ять тисяч сімсот шістдесят п'ять гривень 88 копійок) з перевищенням доходів над видатками у сумі 355 304 032,23 гривень (триста п'ятдесят п'ять мільйонів триста чотири тисячі тридцять дві гривні 23 копійки)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563 546 210,72 гривень (п'ятсот шістдесят три мільйона п'ятсот сорок шість тисяч двісті десять гривень 72 копійки) і по видатках у сумі 418 267 683,60 гривень (чотириста вісімнадцять мільйонів двісті шістдесят сім тисяч шістсот вісімдесят три гривні 60 копійок) з перевищенням доходів над видатками у сумі 145 278 527,12 гривень (сто сорок п'ять мільйонів двісті сімдесят вісім тисяч п'ятсот двадцять сім гривень 12 копійок) згідно з додатками 1,3 до цього ріш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95 653 587,39 гривень (триста дев'яносто п'ять мільйонів шістсот п'ятдесят три тисячі п'ятсот вісімдесят сім гривень 39 копійок) і по видатках у сумі 185 628 082,28 гривень (сто вісімдесят п'ять мільйонів шістсот двадцять вісім тисяч вісімдесят дві гривнi 28 копійок) з перевищенням доходів над видатками у сумі 210 025 505,11 гривень (двісті десять мільйонів двадцять п'ять тисяч п'ятсот п'ять гривень 11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ступник селищного голови</w:t>
        <w:tab/>
        <w:t xml:space="preserve">                          Анатолій КАРБОВСЬКИЙ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 об'є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2:00Z</dcterms:created>
  <dc:creator>lidiya</dc:creator>
  <dc:description/>
  <cp:keywords/>
  <dc:language>en-US</dc:language>
  <cp:lastModifiedBy>Наталія Бурнашева</cp:lastModifiedBy>
  <cp:lastPrinted>2025-11-07T18:22:00Z</cp:lastPrinted>
  <dcterms:modified xsi:type="dcterms:W3CDTF">2026-01-02T07:11:00Z</dcterms:modified>
  <cp:revision>34</cp:revision>
  <dc:subject/>
  <dc:title>Проект</dc:title>
</cp:coreProperties>
</file>