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2142031906" r:id="rId2"/>
        </w:object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АРІВСЬКА СЕЛИЩН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3285"/>
        <w:gridCol w:w="3178"/>
      </w:tblGrid>
      <w:tr>
        <w:trPr/>
        <w:tc>
          <w:tcPr>
            <w:tcW w:w="3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21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жовтня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2025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ище Макарів</w:t>
            </w:r>
          </w:p>
        </w:tc>
        <w:tc>
          <w:tcPr>
            <w:tcW w:w="31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02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дачу ордеру на службове жиле приміщенн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глянувши лист </w:t>
      </w:r>
      <w:bookmarkStart w:id="0" w:name="_Hlk21324963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ного управління Національної гвардії України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 23.09.2025 № 27/11/1/5-34126-2025 та долучені документи, на підставі рішення центральної житлово-побутової комісії Головного управління  Національної гвардії України (протоколу № 12 від 22.09.20205), відповідно до Житлового кодексу Україн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останови Ради Міністрів УРСР від 04.02.1988    № 37 «Про службові жилі приміщення»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30, 40, 52, 59 Закону України «Про місцеве самоврядування в Україн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>, з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хуванням висновку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житлових питань при виконавчому комітеті Макарівської селищної ради (Протокол від 15.10.2025 № 4, пункт 6)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акарівської селищної ради вирішив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дати ордер на службове жиле приміщення, однокімнатну квартиру </w:t>
        <w:br/>
        <w:t>№ ** (загальна площа - 39,2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житлова площа - 16,8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у житловому будинку </w:t>
        <w:br/>
        <w:t xml:space="preserve">** по вулиці *********** в селищі Макарів Бучанського району Київської област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***********************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06.05.1987 р.н., разом із сім’єю у складі: син – ************************, 30.08.2016 р.н.</w:t>
      </w:r>
    </w:p>
    <w:p>
      <w:pPr>
        <w:pStyle w:val="Normal"/>
        <w:tabs>
          <w:tab w:val="left" w:pos="709" w:leader="none"/>
          <w:tab w:val="left" w:pos="1134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Контроль за </w:t>
      </w:r>
      <w:r>
        <w:rPr>
          <w:rFonts w:cs="Times New Roman" w:ascii="Times New Roman" w:hAnsi="Times New Roman"/>
          <w:sz w:val="28"/>
          <w:lang w:val="uk-UA"/>
        </w:rPr>
        <w:t xml:space="preserve">виконанням цього рішення покласти на заступника селищного голови з питань діяльності виконавчих органів ради </w:t>
        <w:br/>
        <w:t>Марину Радченко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Заступник селищного голови</w:t>
        <w:tab/>
        <w:t xml:space="preserve">                           Анатолій КАРБОВСЬКИЙ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  <w:color w:val="000000"/>
      <w:sz w:val="28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0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 Знак Знак3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Calibri"/>
      <w:sz w:val="16"/>
      <w:szCs w:val="16"/>
      <w:lang w:val="uk-U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/>
    </w:pPr>
    <w:rPr>
      <w:rFonts w:cs="Calibri"/>
      <w:b/>
      <w:bCs/>
      <w:color w:val="5B9BD5"/>
      <w:sz w:val="18"/>
      <w:szCs w:val="18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53:00Z</dcterms:created>
  <dc:creator>1</dc:creator>
  <dc:description/>
  <cp:keywords/>
  <dc:language>en-US</dc:language>
  <cp:lastModifiedBy>Наталія Бурнашева</cp:lastModifiedBy>
  <cp:lastPrinted>2025-11-08T12:15:00Z</cp:lastPrinted>
  <dcterms:modified xsi:type="dcterms:W3CDTF">2026-01-02T06:29:00Z</dcterms:modified>
  <cp:revision>44</cp:revision>
  <dc:subject/>
  <dc:title> </dc:title>
</cp:coreProperties>
</file>