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38920717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04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листопад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лищ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9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роектів будівництва на об’єк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</w:r>
      <w:r>
        <w:rPr>
          <w:rFonts w:cs="Times New Roman" w:ascii="Times New Roman" w:hAnsi="Times New Roman"/>
          <w:sz w:val="28"/>
          <w:szCs w:val="28"/>
        </w:rPr>
        <w:t>Анатолія Карбовсько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тупник селищного голови</w:t>
        <w:tab/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Анатолій КАРБОВСЬКИЙ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4.11.2025 № 971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проектів будівництва (стадія Робочий проект) на об’єкти комунальної власності Макарівської селищної ради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261"/>
        <w:gridCol w:w="4252"/>
        <w:gridCol w:w="141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зва про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(тис.грн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</w:tc>
      </w:tr>
      <w:tr>
        <w:trPr>
          <w:trHeight w:val="2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ОВ «І.Б.К. Девелопмент» (код згідно з ЄДРПОУ 38831585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ходи з усунення аварій в житловому фонді шляхом проведення капітального ремонту з відновленням пошкодженої частини багатоквартирного житлового будинку за адресою: Київська обл., Бучанський район, смт Макарів, вул. Проектна, 10 (Коригуван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0 571,2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128-4299-25/УЕГ/А, затверджений 03.10.2025 ТОВ «УКРЕКСПЕРТИЗА ГРУП» (код згідно з ЄДРПОУ 42287124)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  <w:tab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иївська обл., смт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ул. Димитрія Ростовського, 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овариство з обмеженою відповідальністю </w:t>
              <w:br/>
              <w:t xml:space="preserve">«АБСОЛЮТ ПРОЕКТ БУД» </w:t>
              <w:br/>
              <w:t>(код згідно з ЄДРПОУ 4025745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Капітальний ремонт даху багатоквартирного житлового будинку за адресою: Київської область, Бучанський район., </w:t>
              <w:br/>
              <w:t xml:space="preserve">селище Макарів, вулиця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Ярослава Мудрого, буд. 65 (Коригуванн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 723,3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02-1209-25/К/КВ (редакція №3), затверджений, 22.10.2025 ТОВ «ЕКСПЕРТ ЛАЙН» 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(код згідно з ЄДРПОУ 41399518)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64" w:before="0" w:after="2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(секретар) виконавчого комітету</w:t>
        <w:tab/>
        <w:tab/>
        <w:tab/>
        <w:tab/>
        <w:tab/>
        <w:t xml:space="preserve">  Наталія БУРНАШЕВА</w:t>
      </w:r>
    </w:p>
    <w:sectPr>
      <w:type w:val="nextPage"/>
      <w:pgSz w:orient="landscape" w:w="16838" w:h="11906"/>
      <w:pgMar w:left="567" w:right="567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2:40:00Z</dcterms:created>
  <dc:creator>User Windows</dc:creator>
  <dc:description/>
  <cp:keywords/>
  <dc:language>en-US</dc:language>
  <cp:lastModifiedBy>Наталія Бурнашева</cp:lastModifiedBy>
  <cp:lastPrinted>2025-11-13T10:39:00Z</cp:lastPrinted>
  <dcterms:modified xsi:type="dcterms:W3CDTF">2025-11-13T09:31:00Z</dcterms:modified>
  <cp:revision>46</cp:revision>
  <dc:subject/>
  <dc:title/>
</cp:coreProperties>
</file>